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1020822338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17 апреля 2013 года </w:t>
        <w:tab/>
        <w:tab/>
        <w:tab/>
        <w:tab/>
        <w:tab/>
        <w:tab/>
        <w:t>№ 030-04/44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аукциона на право заключить  договор  о   развитии застроенной   территории  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 29 мая 2013 года в 15 часов 00 минут аукцион,  открытый   по    составу участников и форме подачи заявок на право заключить договор о развитии  следующих застроенных территорий в муниципальном образовании "Город Архангельск"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1. Площадью 0,3160 га, в границах пр.Ломоносова и ул.Гайдара в Октябрьском территориальном округе (лот № 1);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3107  га, в границах ул.Вологодской и пр.Новгородского в Октябрьском территориальном округе (лот № 2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лота № 1 – 521 2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лота № 2 – 559 300 рублей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24 апреля 2013 года по 23 мая 2013 года, с 9.00 до 12.00, с 14.00 до 16.00 ежедневно, кроме выходных и праздничных дней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924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392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24" w:leader="none"/>
        </w:tabs>
        <w:rPr>
          <w:rFonts w:ascii="Academy;Times New Roman" w:hAnsi="Academy;Times New Roman" w:cs="Academy;Times New Roman"/>
          <w:sz w:val="18"/>
        </w:rPr>
      </w:pPr>
      <w:r>
        <w:rPr>
          <w:sz w:val="16"/>
        </w:rPr>
        <w:t>Общий отдел мэрии г.Архангельска. Заказ 016.  15.03.2010</w:t>
      </w:r>
    </w:p>
    <w:p>
      <w:pPr>
        <w:pStyle w:val="Normal"/>
        <w:keepLines/>
        <w:ind w:firstLine="567"/>
        <w:jc w:val="both"/>
        <w:rPr>
          <w:rFonts w:ascii="Academy;Times New Roman" w:hAnsi="Academy;Times New Roman" w:cs="Academy;Times New Roman"/>
          <w:sz w:val="18"/>
          <w:szCs w:val="28"/>
        </w:rPr>
      </w:pPr>
      <w:r>
        <w:rPr>
          <w:rFonts w:cs="Academy;Times New Roman" w:ascii="Academy;Times New Roman" w:hAnsi="Academy;Times New Roman"/>
          <w:sz w:val="18"/>
          <w:szCs w:val="28"/>
        </w:rPr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 в ГРКЦ ГУ Банка России по Архангельской области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22 мая 2013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Архангельск, пл.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 договоров  о развитии  застроенной  территории  (приложения № 4, 5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Cs w:val="28"/>
        </w:rPr>
        <w:t>4. Опубликовать   23 апреля 2013 года извещение   о проведении аукциона (приложение № 1) в средствах массовой информаци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5. Разместить  23 апреля 2013 года извещение о проведении аукциона (приложение № 2)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6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И.о. директора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С. В. По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18:00Z</dcterms:created>
  <dc:creator>Fadeeva</dc:creator>
  <dc:description/>
  <cp:keywords/>
  <dc:language>en-US</dc:language>
  <cp:lastModifiedBy>Степановская Г.М.</cp:lastModifiedBy>
  <cp:lastPrinted>2013-04-18T11:28:00Z</cp:lastPrinted>
  <dcterms:modified xsi:type="dcterms:W3CDTF">2013-04-23T11:19:00Z</dcterms:modified>
  <cp:revision>4</cp:revision>
  <dc:subject/>
  <dc:title> </dc:title>
</cp:coreProperties>
</file>